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80"/>
        <w:gridCol w:w="3320"/>
        <w:gridCol w:w="1620"/>
        <w:gridCol w:w="167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 января 2017 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31000000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ждение                МАОУ «СОШ №112 с углубленным изучением                информатики»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и нау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 Новокузнец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еровской обла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: </w:t>
            </w:r>
            <w:r>
              <w:rPr>
                <w:u w:val="single"/>
              </w:rPr>
              <w:t>годова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  <w:t xml:space="preserve">    </w:t>
      </w:r>
      <w:r>
        <w:rPr/>
        <w:t>Бухгалтерский учет в муниципальном автономном общеобразовательном учреждении «Средняя общеобразовательная школа №112 с углубленным изучением информатики» ведется по единому плану счетов, согласно утвержденного приказа Минфина РФ № 183н  от 23.12.2010г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2016 г. для МАОУ «СОШ № 112 с углубленным изучением информатики» было выделено субсидий в размере – 61 207 745,54 руб. (Шестьдесят один миллион двести семь тысяч семьсот сорок пять рублей 54 копейки) </w:t>
      </w:r>
    </w:p>
    <w:p>
      <w:pPr>
        <w:pStyle w:val="Normal"/>
        <w:ind w:left="540" w:hanging="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выполнение муниципального задания – 60 733 591,76 руб. (Шестьдесят миллионов семьсот тридцать три тысячи пятьсот девяносто один рубль 76 копе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иные цели – 474 153,78 руб. (Четыреста семьдесят четыре тысячи сто пятьдесят три рубля 78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оказания платных услуг  – 2 908 117,40 руб. (Два миллиона девятьсот восемь тысяч сто семнадцать рублей 40 копее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Иные прочие доходы – 150 216,50 руб. (Сто пятьдесят тысяч двести шестнадцать рублей 5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ебиторская задолженность на 01.01.2017г.-148 411,00 руб. (Сто сорок восемь тысяч четыреста  </w:t>
      </w:r>
    </w:p>
    <w:p>
      <w:pPr>
        <w:pStyle w:val="Normal"/>
        <w:jc w:val="both"/>
        <w:rPr/>
      </w:pPr>
      <w:r>
        <w:rPr/>
        <w:t xml:space="preserve">одиннадцать рублей 00 копеек.)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едиторская задолженность на 01.01.2017г.-2 380 105,07 руб. (Два миллиона триста восемьдесят тысяч сто пять рублей 07 копеек, в т.ч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</w:t>
      </w:r>
      <w:r>
        <w:rPr/>
        <w:t>КФО  2- 192 212,10 руб. (Сто девяносто две тысячи двести двенадцать рублей 10 копеек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КФО 4- 2 094 651,94 руб. (Два миллиона девяноста четыре тысячи шестьсот пятьдесят один рубль 94 копейки) из них  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679 637,71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1 – 1 121,0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468 208,58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5 – 720 138,73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6 – 21 820,92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62 – 203 72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843"/>
        <w:gridCol w:w="2268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е плановые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16,кредиторская задолженность на 01.01.2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10210760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59,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10210760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4 7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4 408 ,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9 668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10210760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2 101,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9 901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10210760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5 9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7 738 ,9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 768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061 338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20210760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 7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3 7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265 063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ФО 5 – 93 241,03 руб. (Девяноста три тысячи двести сорок один рубль 03 копейки), из ни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СГУ 212 - 130,00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СГУ 226 – 33 441,00 руб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КОСГУ 290 – 59 670,03 руб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843"/>
        <w:gridCol w:w="2268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е плановые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16,кредиторская задолженность на 01.01.2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1610210760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197,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 197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Бухгалтерская отчетность сдана в полном объеме в электронном виде и на бумаго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Годовая отчетность предоставлена согласно утвержденной инструкции о порядке составления и предоставления бухгалтерской отчетности, утвержденной приказом Минфина РФ от 25.03.2011г. № 33н (в ред. приказа  Минфина РФ от 29.12.2014г. № 172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их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56.1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их О.В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1238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97.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1:00Z</dcterms:created>
  <dc:creator>Admin</dc:creator>
  <dc:description/>
  <cp:keywords/>
  <dc:language>en-US</dc:language>
  <cp:lastModifiedBy>Оксана В. Сухих</cp:lastModifiedBy>
  <cp:lastPrinted>2015-07-03T09:42:00Z</cp:lastPrinted>
  <dcterms:modified xsi:type="dcterms:W3CDTF">2017-01-16T04:44:00Z</dcterms:modified>
  <cp:revision>130</cp:revision>
  <dc:subject/>
  <dc:title/>
</cp:coreProperties>
</file>